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Consiliere și integrare educațională”</w:t>
      </w:r>
    </w:p>
    <w:p>
      <w:pPr>
        <w:pStyle w:val="Normal"/>
        <w:jc w:val="center"/>
        <w:rPr/>
      </w:pPr>
      <w:r>
        <w:rPr/>
        <w:t>SESIUNEA IULIE+SEPTEMBRIE 2019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0"/>
        <w:gridCol w:w="3620"/>
        <w:gridCol w:w="1280"/>
        <w:gridCol w:w="166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RSOI I. ALINA-ANCUȚ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8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GRU I. IOANA-ALEXANDR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6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ÎRCIU I. PAVE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IRAG I. FRANCISCA-HORTENS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3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CU V. CRISTINA-ANGELIC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2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LOANTA I. MARIOAR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2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PRIȚA V. ELENA-MĂDĂL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9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LIUC V. CLAUD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7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AZĂR GH. ALINA-MAR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AZĂR GH. LUMINIȚA-LĂCRIMIOAR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3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ON GH. EL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8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RARIU C. EUGENIA-IOANA-ALEXANDR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7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8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36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ACI I. VASILICA-DANIELA</w:t>
            </w:r>
          </w:p>
        </w:tc>
        <w:tc>
          <w:tcPr>
            <w:tcW w:w="1280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340</w:t>
            </w:r>
          </w:p>
        </w:tc>
        <w:tc>
          <w:tcPr>
            <w:tcW w:w="166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ELCEAN C. D. CĂTĂL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7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UTURĂ E. P. BIANCA-COR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5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XIM M. MONICA-CRIST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1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DÎLCĂ A. D. CERASELA-ANDRAD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5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IURONIU GH. MARIANA-CAMEL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9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LÂNDU T. C. MARIA-ANDRAD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0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IȘAN I. IONELA-AND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8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ĂLINA M. MIHAELA-LORED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2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RAIA D. DANI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5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SOR I. ANDR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4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DOR I. GEORGIANA-NICOLETA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4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Ț T. MARIA-ALEXAND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MEA S. GABRI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IGA I. TONI-DEL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ȘESCU GH. ANG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RSZAG O. CYNTH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LEȘA GH. IONELA-GEORGIA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UIU I. LUMINIȚA-ZO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AD I. MIHAELA-RAMO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RĂILĂ T. I. ANDREEA-IASM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</w:tbl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23.09.2019</w:t>
        <w:tab/>
        <w:tab/>
        <w:tab/>
        <w:tab/>
      </w:r>
      <w:r>
        <w:rPr>
          <w:sz w:val="22"/>
          <w:szCs w:val="22"/>
          <w:lang w:val="en-US"/>
        </w:rPr>
        <w:t>Președinte comisie admitere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993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1:00Z</dcterms:created>
  <dc:creator>raduta</dc:creator>
  <dc:description/>
  <cp:keywords/>
  <dc:language>en-US</dc:language>
  <cp:lastModifiedBy>Dorin</cp:lastModifiedBy>
  <cp:lastPrinted>2019-09-24T10:57:00Z</cp:lastPrinted>
  <dcterms:modified xsi:type="dcterms:W3CDTF">2019-09-24T07:57:00Z</dcterms:modified>
  <cp:revision>24</cp:revision>
  <dc:subject/>
  <dc:title>Nr</dc:title>
</cp:coreProperties>
</file>